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81000</wp:posOffset>
            </wp:positionV>
            <wp:extent cx="9372600" cy="643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1356995</wp:posOffset>
                </wp:positionV>
                <wp:extent cx="4558030" cy="27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ro-RO"/>
                              </w:rPr>
                              <w:t>Scrieţi ce a spus mătuşa Mărioara când l-a prins pe Nică la furat de cireş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.9pt;height:21.55pt;mso-wrap-distance-left:9.05pt;mso-wrap-distance-right:9.05pt;mso-wrap-distance-top:0pt;mso-wrap-distance-bottom:0pt;margin-top:-10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ro-RO"/>
                        </w:rPr>
                        <w:t>Scrieţi ce a spus mătuşa Mărioara când l-a prins pe Nică la furat de cireş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4:41:00Z</dcterms:created>
  <dc:creator>PAVEL TRIPA</dc:creator>
  <dc:description/>
  <dc:language>en-US</dc:language>
  <cp:lastModifiedBy>PAVEL TRIPA</cp:lastModifiedBy>
  <dcterms:modified xsi:type="dcterms:W3CDTF">2003-12-13T04:46:00Z</dcterms:modified>
  <cp:revision>4</cp:revision>
  <dc:subject/>
  <dc:title/>
</cp:coreProperties>
</file>